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4983896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4873089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76600883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